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me File Chapter 9 SAS</w:t>
      </w:r>
    </w:p>
    <w:p>
      <w:pPr>
        <w:pStyle w:val="Normal"/>
        <w:rPr/>
      </w:pPr>
      <w:r>
        <w:rPr/>
      </w:r>
    </w:p>
    <w:p>
      <w:pPr>
        <w:pStyle w:val="Normal"/>
        <w:rPr/>
      </w:pPr>
      <w:r>
        <w:rPr/>
        <w:t>The SAS syntax in this folder will replicate the analytic results of Chapter 9 with two exceptions:  The factor analysis that produced the factor scores for the two covariates was implemented in SPSS, as was the parameter study of Figure 9.2.  To replicate these procedures see the SPSS files for Chapter 9 and the Readme file in that subdirec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2:48:00Z</dcterms:created>
  <dc:creator> Dr. Robert B. Smith</dc:creator>
  <dc:description/>
  <cp:keywords/>
  <dc:language>en-US</dc:language>
  <cp:lastModifiedBy> Dr. Robert B. Smith</cp:lastModifiedBy>
  <dcterms:modified xsi:type="dcterms:W3CDTF">2010-12-23T17:35:00Z</dcterms:modified>
  <cp:revision>2</cp:revision>
  <dc:subject/>
  <dc:title>Readme File Chapter 9 SAS</dc:title>
</cp:coreProperties>
</file>